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1446672161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1482183605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